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2.2012 г.</w:t>
        <w:tab/>
        <w:tab/>
        <w:tab/>
        <w:tab/>
        <w:tab/>
        <w:tab/>
        <w:tab/>
        <w:tab/>
        <w:tab/>
        <w:t>№ 9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ригаде по отлову безнадзо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 и кош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8 «Отлов безнадзорных собак и кошек»  Закона Новосибирской области от 20.05.2004 № 184-ОЗ (ред. 24.12.2007) «Об общих положениях содержания собак и кошек в Новосибирской области» (принят постановлением Новосибирского областного Совета депутатов от 29.04.2004 № 184- ОСД) в ред. Закона Новосибирской области от 24.12.2007 № 197-О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 бригаду по отлову безнадзорных собак и кошек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нов Александр  Иванович- гл.зоотехник ЗАО «Шилово-Курьинское», старший бригады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лтабаев Евгений Манапович- гл.вет.врач ЗАО «Шилово-Курьинское»,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тов Александр Иванович- гл. инженер ЗАО «Шилово-Курьинское»,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нову А.И. передавать отловленных собак и кошек в ветеринарные службы для клинического осмотра и вакц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39:00Z</dcterms:created>
  <dc:creator>Loner-XP</dc:creator>
  <dc:description/>
  <cp:keywords/>
  <dc:language>en-US</dc:language>
  <cp:lastModifiedBy>Шпет</cp:lastModifiedBy>
  <cp:lastPrinted>2011-07-29T09:12:00Z</cp:lastPrinted>
  <dcterms:modified xsi:type="dcterms:W3CDTF">2012-03-06T01:35:00Z</dcterms:modified>
  <cp:revision>3</cp:revision>
  <dc:subject/>
  <dc:title>АДМИНИСТРАЦИЯ</dc:title>
</cp:coreProperties>
</file>